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-4.95pt;width:503.75pt;height:85.95pt" coordorigin="-566,-9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6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73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s : Faire les cinq problèmes suivants en 20 min maximum.</w:t>
      </w:r>
      <w:r>
        <w:rPr>
          <w:rFonts w:cs="Comic Sans MS" w:ascii="Comic Sans MS" w:hAnsi="Comic Sans MS"/>
          <w:sz w:val="16"/>
          <w:szCs w:val="16"/>
        </w:rPr>
        <w:t xml:space="preserve"> (5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mmersion à 9h00, descente à 40 m, début de la remontée à 9h15, arrivée à 15 m à 9 h 21. Paliers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’ à 6m et 19’ à 3m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mmersion à 10 h. Descente à 25 m. Heure d’amorce de la remontée pour un palier de 10 min maximum. Ré immersion à 14h30, descente à 20m. Heure d’amorce de la remontée pour éviter tout palier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morce de la remontée à 10h + 40 = 10h40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rtie à 10h40 + 12 = 10h52 G.P.S = J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tervalle = 3h38 J=&gt; 0,93 Maj = 17’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 : 40 – 17 = 23’. Amorce de la remontée à 14h30 + 23 = 14h53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rtie à 11 h 25 avec G.P.S = K.  Immersion à 14 h 20, descente à 38m, amorce de la remontée à 14h27, surface à 14h29, arrivée au premier palier à 14h32. Paliers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nl-NL"/>
        </w:rPr>
        <w:t xml:space="preserve">Intervalle = 2h55 K=&gt;1,01 Maj = 14’.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Remontée trop rapide. Redescente à 19m jusqu’à 14h37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 : 14 + 17 = 31’. Paliers de 5’ à 19m, 5’ à 6m et 33’ à 3m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mmersion à 9h dans un lac profondeur sonde = 25,5 m. Profondeur = 24 m (lue au bathymètre). Amorce de la remontée à 9h30. Durée et profondeur des paliers (lue au bathymètre)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tard = 1,5m Patm = 0,85 bar Prof. fictive = 30m.Palier de 9’ à 1m05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longée avec Nitrox 25 \ 75. Profondeur maximale d'utilisation ? Paliers après 20 min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1,6 = P Abs X 25/100. PAbs = 6,4 bars. Prof max = 54m. P.A.E. 6,4 X 75/80 = 6 bars Prof Equiv = 50m.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aliers de 4’ à 6m et 22’ à 3m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59:00Z</dcterms:created>
  <dc:creator>.</dc:creator>
  <dc:description/>
  <cp:keywords/>
  <dc:language>en-US</dc:language>
  <cp:lastModifiedBy> Daniel Huron</cp:lastModifiedBy>
  <dcterms:modified xsi:type="dcterms:W3CDTF">2013-06-04T15:07:00Z</dcterms:modified>
  <cp:revision>3</cp:revision>
  <dc:subject/>
  <dc:title>Sujet 1 : Modèles de décompression (6 points)</dc:title>
</cp:coreProperties>
</file>